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igure 2.7 Time management self-review audi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lace a tick √ in the relevant column which best represents your time management styl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1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ar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ometime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fte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. Are the tasks you work on during the day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he ones with the highest priorit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. Do you find yourself completing tasks at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last minute, or asking for time extension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. Do you set aside time for planning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4. Do you know how much time you a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spending on the various tasks you do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5. How often do you find yourself dealing wit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nterruption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6. Do you use goal setting to decide wha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asks and activities you should work on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. Do you leave contingency time in your wor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lan to deal with ‘the unexpected’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8. Do you know whether the tasks you ar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working on are high, medium or low valu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9. When you are given a new task, do you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nalyse it for importance and prioritise i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accordingly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. Do you get stressed about deadlines a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work commitment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1. Do distractions often keep you fro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working on critical and urgent tasks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2. Do you find you have to take work home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n order to get it don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3. Do you prioritise your ‘To Do List’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4. Do you regularly confirm your prioriti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with your line manager/head teache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5. Before you take on a task, do you chec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hat the results will be worth the time pu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n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 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tal up each column’s respon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alyse and reflect on the outcomes from this exerci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dentify the first three aspects of time management you will target for improvement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start="2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05:00Z</dcterms:created>
  <dc:creator>Rita Cheminais</dc:creator>
  <dc:description/>
  <cp:keywords/>
  <dc:language>en-US</dc:language>
  <cp:lastModifiedBy>mdavey</cp:lastModifiedBy>
  <cp:lastPrinted>2014-01-24T11:59:00Z</cp:lastPrinted>
  <dcterms:modified xsi:type="dcterms:W3CDTF">2014-03-13T10:34:00Z</dcterms:modified>
  <cp:revision>3</cp:revision>
  <dc:subject/>
  <dc:title>SENCO TIME MANAGEMENT QUIZ</dc:title>
</cp:coreProperties>
</file>